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1780"/>
      </w:tblGrid>
      <w:tr>
        <w:trPr>
          <w:trHeight w:val="300" w:hRule="atLeast"/>
        </w:trPr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abella   Popolazione e andamento demografico (Anni 2001 - 2007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omun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opolazione 20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ifferenza V.A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 xml:space="preserve">Differenza %     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lb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1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0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9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Andal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9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8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8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9,2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Belcast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3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7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Cer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2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2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0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7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Fossato Serralt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6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6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,2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gisan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3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2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,57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Marcedus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12,2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1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.2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,82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Petron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3.0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7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9,5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ll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5,4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5.7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6.0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,1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Sersa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5.1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4.9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20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4,03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.8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.2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0,68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. Basi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9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-0,11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.6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,3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Taver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2.6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0,60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Zagaris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1.8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highlight w:val="red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highlight w:val="red"/>
                <w:lang w:eastAsia="it-IT"/>
              </w:rPr>
              <w:t>-4,29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e are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2.8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3.5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7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,75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Provincia Catanza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7.5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366.6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9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-0,26</w:t>
            </w:r>
          </w:p>
        </w:tc>
      </w:tr>
      <w:tr>
        <w:trPr>
          <w:trHeight w:val="255" w:hRule="exac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Regione Calabr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3.2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1.998.0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4.7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0,2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: ISTAT, Censimento popolazione 2001 e Rilevazione annuale della popolazione 2007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5837"/>
        <w:gridCol w:w="12"/>
      </w:tblGrid>
      <w:tr>
        <w:trPr>
          <w:trHeight w:val="300" w:hRule="atLeast"/>
        </w:trPr>
        <w:tc>
          <w:tcPr>
            <w:tcW w:w="96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bella   Tasso di disoccupazione (1991 - 2001)</w:t>
            </w:r>
          </w:p>
        </w:tc>
      </w:tr>
      <w:tr>
        <w:trPr>
          <w:trHeight w:val="583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it-IT"/>
              </w:rPr>
              <w:t>Comu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8"/>
                <w:szCs w:val="28"/>
                <w:lang w:eastAsia="it-IT"/>
              </w:rPr>
              <w:t>Tasso di disoccup.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lb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9,8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And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8,3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elcastr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8,4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Botricell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erv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45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Cropan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7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Fossato Serralt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4,5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gisano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9,40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Marcedus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1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nton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9,2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Petronà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30,4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86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llia Mari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7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ersa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0,13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imeri Crich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7,74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rbo San Basil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18,7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Soveria Simer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01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Tavern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8,87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Zagarise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it-IT"/>
              </w:rPr>
              <w:t>21,95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Totali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22,19</w:t>
            </w:r>
          </w:p>
        </w:tc>
      </w:tr>
      <w:tr>
        <w:trPr>
          <w:trHeight w:val="255" w:hRule="exact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alabria</w:t>
            </w:r>
          </w:p>
        </w:tc>
        <w:tc>
          <w:tcPr>
            <w:tcW w:w="5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it-IT"/>
              </w:rPr>
              <w:t>24,48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>Fonte: Istat, 14° Censimento generale della Popolazione e delle Abitazion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2:00Z</dcterms:created>
  <dc:creator>Gal</dc:creator>
  <dc:description/>
  <cp:keywords/>
  <dc:language>en-US</dc:language>
  <cp:lastModifiedBy>Tecnico</cp:lastModifiedBy>
  <dcterms:modified xsi:type="dcterms:W3CDTF">2011-10-05T07:52:00Z</dcterms:modified>
  <cp:revision>3</cp:revision>
  <dc:subject/>
  <dc:title/>
</cp:coreProperties>
</file>